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1.ML.1.1 Use proper technique when singing.</w:t>
      </w:r>
    </w:p>
    <w:p>
      <w:pPr>
        <w:pStyle w:val="Normal"/>
        <w:ind w:left="720" w:hanging="0"/>
        <w:rPr/>
      </w:pPr>
      <w:r>
        <w:rPr/>
        <w:t xml:space="preserve">1.ML.2.1 Interpret rhythm patterns that use iconic notation for quarter and eighth notes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quarter rests.</w:t>
      </w:r>
    </w:p>
    <w:p>
      <w:pPr>
        <w:pStyle w:val="Normal"/>
        <w:ind w:left="720" w:hanging="0"/>
        <w:rPr/>
      </w:pPr>
      <w:r>
        <w:rPr/>
        <w:t xml:space="preserve">1.MR.1.1 Use corresponding movements or actions to respond to prominent music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characteristics (Quarter rests and ABA form) while listening to music.</w:t>
      </w:r>
    </w:p>
    <w:p>
      <w:pPr>
        <w:pStyle w:val="Normal"/>
        <w:ind w:left="720" w:hanging="0"/>
        <w:rPr/>
      </w:pPr>
      <w:r>
        <w:rPr/>
        <w:t>1.MR.1.2 Recognize rhythmic patterns and forms when presented aurally.</w:t>
      </w:r>
    </w:p>
    <w:p>
      <w:pPr>
        <w:pStyle w:val="Normal"/>
        <w:ind w:left="720" w:hanging="0"/>
        <w:rPr/>
      </w:pPr>
      <w:r>
        <w:rPr/>
        <w:t>1.CR.1.1 Recognize how music is used in customs and traditions of various cultures.</w:t>
      </w:r>
    </w:p>
    <w:p>
      <w:pPr>
        <w:pStyle w:val="Normal"/>
        <w:ind w:left="720" w:hanging="0"/>
        <w:rPr/>
      </w:pPr>
      <w:r>
        <w:rPr/>
        <w:t>1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Move to show aural and visual recognition of no sound on the beat; read quarter rest as no sound to a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158-161, 166-169</w:t>
      </w:r>
    </w:p>
    <w:p>
      <w:pPr>
        <w:pStyle w:val="Normal"/>
        <w:rPr>
          <w:bCs/>
        </w:rPr>
      </w:pPr>
      <w:r>
        <w:rPr>
          <w:bCs/>
        </w:rPr>
        <w:t>Real Player Playlist on laptop – First Grade, CD 7</w:t>
      </w:r>
    </w:p>
    <w:p>
      <w:pPr>
        <w:pStyle w:val="Normal"/>
        <w:rPr>
          <w:bCs/>
        </w:rPr>
      </w:pPr>
      <w:r>
        <w:rPr>
          <w:bCs/>
        </w:rPr>
        <w:t>Big Book, p. 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ohnny’s Flea”, p. 158, CD 7:1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tting the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song and movement one line at a time in partner formation, facing each oth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ne 1 – Shake finger at each other 3 tim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ne 2 – shake out hands 3 times, trying to get flea awa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ne 3 – rub tears fro cheeks 4 tim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ne 4 – Laugh and trade places with partner, 3 step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movem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159 about life of a fle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words to song from Big Book, p. 56, patting with the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happens on the last beat bar on lines, 1, 2, and 4 (no word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ow does this compare to line 3 (word on last beat in line 3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In My Little Motor Boat”, p. 159, Big Book p. 57, CD 7:1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tting with steady beat and following Big Book, p. 5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y the rhythm following the icons in the Big Book, p. 5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otice that 2 boats means 2 sounds to the beat and 1 boat means 1 soun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nswer the questions on Big Book, p. 5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ere is the beat with no sound? (at the en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are some other forms of transportation that have special sounds? (cars, trains, scooters, etc.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what a motorboat is (see Curriculum Link, p. 160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plainsong (see History and Culture, p. 159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ittle Black Bug”, p. 166, CD 7: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show places where there is no sound by making a swatting motion in the ai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times do these silences occur? (4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alk students through pages 60-61 of Big Book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169 about bug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Kobuta”, p. 167, CD 7:2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music, moving when they hear words and standing still on res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Movement for no sound with the beat should be based on a gentle and silent pulsation of steady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children create movements that are NOT jerky or heave, but smooth and firm, such as a flick of the wrist, a finger touching lips without sound or a wink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sing and move to 4 beat pattern (including rests), using hands apart for silenc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beats of rest occur in each pattern? (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50:00Z</dcterms:created>
  <dc:creator> </dc:creator>
  <dc:description/>
  <cp:keywords/>
  <dc:language>en-US</dc:language>
  <cp:lastModifiedBy> </cp:lastModifiedBy>
  <cp:lastPrinted>2012-02-08T22:57:00Z</cp:lastPrinted>
  <dcterms:modified xsi:type="dcterms:W3CDTF">2012-02-09T03:59:00Z</dcterms:modified>
  <cp:revision>4</cp:revision>
  <dc:subject/>
  <dc:title>Lesson Plan </dc:title>
</cp:coreProperties>
</file>